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User Mission 2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Created by: </w:t>
      </w:r>
      <w:r>
        <w:rPr>
          <w:rFonts w:eastAsia="Times New Roman" w:cs="Times New Roman" w:ascii="Times New Roman" w:hAnsi="Times New Roman"/>
          <w:sz w:val="28"/>
          <w:szCs w:val="28"/>
        </w:rPr>
        <w:t>FLiPSiDE HUGO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stallation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1.  unzip all the files into your addon directory. 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  To run the game type the following:  bzone.exe usrmsn02.bzn /noint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re was no text file originally included with the map, so I don't have all the details.. but this is what you can expect: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ain Soviet base located on a high plateau, near the center of the map.. with a maze ofcanyons leading to it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eep an eye out for the Golem protecting the base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